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Goal 1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hat we are doing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hat questions do we have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ccess 01 students using DR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ill students be informed about reading level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reate leveled librar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hat accountable measures will be student-centered for reading level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mall-group opportunities with 01 studen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hen will we have time to level libraries? Who is responsibl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tent leveled librar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hen will new books arriv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rain students to understand new leveled syste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w will be responsible for communicating to students their DRA level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ading during advisory on wed and afterschoo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re there content-specific leveling guide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scussions in advisory to support appropriate text selec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re getting more materials to meet this goal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iction &amp; non-fiction math books but not level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Will all rooms have leveled libraries?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sing NLA to support other conten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w many times a year will DRA be don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lanced literacy approach and small groups to target individual need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 we have a language policy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kills block for teaching test-taking skills in EL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ill books come leveled or will we have to set-up Fountas &amp; Pinnell ourselves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Goal 2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hat we are doing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hat questions do we have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elp students with math related question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ill IEP students and SIFE receive accommodation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AI, mammoth math, old test questions, writing projec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hat types of interdisciplinary lessons will support thi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corporate basic math skills in lesson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w can other non-math teachers assist with constructed response skill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et individual math goals with studen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eacher resource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elp in afterschool math, push-in with ma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w can other teachers help prepare for state test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Narrative procedure mini-unit to show students how to follow steps for a final produc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hould teachers keep data on math writing and basic arithmetic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mplementing math vocabulary in ELA class during morning news or with math-related tex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th vocabulary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th groups for afterschool arithmetic interven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w do we access student test data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riting rubric, organization, transition word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Goal 3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hat we are doing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hat questions do we have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udents read, copy, review daily objective and create table of contents based on objectiv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Interdisciplinary planning time </w:t>
            </w:r>
            <w:r>
              <w:rPr>
                <w:b/>
              </w:rPr>
              <w:t>when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mplement SIOP model strategies and reflect on effectivenes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training for interdisciplinary objective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scuss interdisciplinary objects in grade team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w will we communicate about interdisciplinary projects/goal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orm content teachers of curriculum to incorpora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D on common core curriculum standard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tent &amp; Language objectives display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ore information for incorporation of language objectives into lesson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rite language objectives togeth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w can we check if we have met our language objective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se pocket chart for objectiv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ime for interdisciplinary common plann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anguage objectives linked to content objectiv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Goal 4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hat we are doing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hat questions do we have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egin science writing portfoli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w can content area teachers help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corporate NLA article into curriculu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hat types of interdisciplinary projects can we us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corporate writing in math and edit work for grammatical error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hat formal reading assessment program will be used for NLA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cademic cognate word wa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w can this info be provided to content teachers regularly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ther teachers help to assess student portfolio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s there any way to have a portfolio checklist school wid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ad, write, listen, speak in academic Spani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s this expected in every classroom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epare the interactive notebooks for all subjec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ill there be teacher made assessment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ke sure students are using their NLA to build English skill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ecklist for portfolios with self-reflection sheet for end-of-year self-assessme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1:00:00Z</dcterms:created>
  <dc:creator>NYCDOE Schools</dc:creator>
  <dc:description/>
  <cp:keywords/>
  <dc:language>en-US</dc:language>
  <cp:lastModifiedBy>NYCDOE Schools</cp:lastModifiedBy>
  <dcterms:modified xsi:type="dcterms:W3CDTF">2010-11-15T21:00:00Z</dcterms:modified>
  <cp:revision>2</cp:revision>
  <dc:subject/>
  <dc:title/>
</cp:coreProperties>
</file>